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835636835"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1858180808"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1068329081"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1877574903"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